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sz w:val="18"/>
        </w:rPr>
      </w:pPr>
      <w:r>
        <w:rPr/>
        <w:t>Приложение 1</w:t>
        <w:br/>
      </w:r>
    </w:p>
    <w:p>
      <w:pPr>
        <w:pStyle w:val="Normal"/>
        <w:rPr>
          <w:color w:val="000000"/>
          <w:sz w:val="18"/>
        </w:rPr>
      </w:pPr>
      <w:r>
        <w:rPr>
          <w:b/>
          <w:sz w:val="28"/>
        </w:rPr>
        <w:t>Закон Российской Федерации</w:t>
        <w:br/>
        <w:t>«О занятости населения в Российской Федерации»</w:t>
        <w:br/>
      </w:r>
      <w:r>
        <w:rPr>
          <w:b/>
          <w:i/>
        </w:rPr>
        <w:t>Принят Верховным Советом РСФСР 19.04.91 г. (в редакции Федерального закона от 20.04.96 г. № 36-ФЗ с изменениями и дополнениями, внесенными федеральными законами от 21.07.98 г. № 117-ФЗ, от 30.04.99 г. № 85-ФЗ, от 17.07.99 г. № 175-ФЗ)</w:t>
      </w:r>
    </w:p>
    <w:p>
      <w:pPr>
        <w:pStyle w:val="Normal"/>
        <w:rPr/>
      </w:pPr>
      <w:r>
        <w:rPr/>
        <w:t>Настоящий Закон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конституционных прав граждан Российской Федерации на труд и социальную защиту от безработицы.</w:t>
        <w:br/>
        <w:t>Гарантии государства по реализации прав граждан Российской Федерации, проживающих за ее пределами, определяются международными договорами (соглашениями) Российской Федерации.</w:t>
        <w:br/>
        <w:br/>
        <w:br/>
      </w:r>
      <w:r>
        <w:rPr>
          <w:b/>
          <w:sz w:val="28"/>
        </w:rPr>
        <w:t>Глава I. Общие положения</w:t>
      </w:r>
      <w:r>
        <w:rPr/>
        <w:br/>
        <w:br/>
      </w:r>
      <w:r>
        <w:rPr>
          <w:b/>
          <w:u w:val="single"/>
        </w:rPr>
        <w:t>Статья 1.</w:t>
      </w:r>
      <w:r>
        <w:rPr>
          <w:u w:val="single"/>
        </w:rPr>
        <w:t xml:space="preserve"> Занятость граждан</w:t>
      </w:r>
      <w:r>
        <w:rPr/>
        <w:br/>
        <w:t>1. 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 (далее - заработок).</w:t>
        <w:br/>
        <w:t>2. Гражданам принадлежит исключительное право распоряжаться своими способностями к производительному, творческому труду.</w:t>
        <w:br/>
        <w:t>Принуждение к труду в какой-либо форме не допускается, если иное не предусмотрено законом.</w:t>
        <w:br/>
        <w:t>Незанятость граждан не может служить основанием для привлечения их к административной и иной ответственности.</w:t>
        <w:br/>
        <w:br/>
      </w:r>
      <w:r>
        <w:rPr>
          <w:b/>
          <w:u w:val="single"/>
        </w:rPr>
        <w:t>Статья 2.</w:t>
      </w:r>
      <w:r>
        <w:rPr>
          <w:u w:val="single"/>
        </w:rPr>
        <w:t xml:space="preserve"> Занятые граждане</w:t>
      </w:r>
      <w:r>
        <w:rPr/>
        <w:br/>
        <w:t>Занятыми считаются граждане:</w:t>
        <w:br/>
        <w:t>работающие по трудовому договору (контракт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за исключением общественных работ (кроме граждан, участвующих в общественных работах и указанных в пункте 3 статьи 4 настоящего Закона);</w:t>
        <w:br/>
        <w:t>занимающиеся предпринимательской деятельностью;</w:t>
        <w:br/>
        <w:t>занятые в подсобных промыслах и реализующие продукцию по договорам;</w:t>
        <w:br/>
        <w:t>выполняющие работы по договорам гражданско-правового характера, предметами которых являются выполнение работ и оказание услуг, в том числе по договорам, заключенным с индивидуальными предпринимателями, авторским договорам, а также являющиеся членами производственных кооперативов (артелей);</w:t>
        <w:br/>
        <w:t>избранные, назначенные или утвержденные на оплачиваемую должность;</w:t>
        <w:br/>
        <w:t>проходящие военную службу, а также службу в органах внутренних дел, учреждениях и органах уголовно-исполнительной системы;</w:t>
        <w:b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 населения (далее - органы службы занятости);</w:t>
        <w:b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призывом на военные сборы, привлечением к мероприятиям, связанным с подготовкой к военной службе, исполнением других государственных обязанностей или иными уважительными причинами;</w:t>
        <w:br/>
        <w:t>являющиеся учредителями (участниками) организаци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w:t>
        <w:br/>
        <w:br/>
      </w:r>
      <w:r>
        <w:rPr>
          <w:b/>
          <w:u w:val="single"/>
        </w:rPr>
        <w:t>Статья 3.</w:t>
      </w:r>
      <w:r>
        <w:rPr>
          <w:u w:val="single"/>
        </w:rPr>
        <w:t xml:space="preserve"> Порядок и условия признания граждан безработными</w:t>
      </w:r>
      <w:r>
        <w:rPr/>
        <w:br/>
        <w:t>1.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далее - организации) в связи с ликвидацией, сокращением численности или штата.</w:t>
        <w:br/>
        <w:t>Порядок регистрации безработных граждан определяется Правительством Российской Федерации.</w:t>
        <w:br/>
        <w:t>2. 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специальности) - паспорта и документа об образовании.</w:t>
        <w:br/>
        <w:t>В случае представления справки о среднем заработке за последние три месяца по последнему месту работы в иностранной валюте органы службы занятости осуществляют перевод иностранной валюты в рубли по официальному курсу, установленному на день увольнения гражданина.</w:t>
        <w:br/>
        <w:t>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w:t>
        <w:br/>
        <w:t>Решение о признании инвалида безработным принимается органами службы занятости в соответствии с Федеральным законом "О социальной защите инвалидов в Российской Федерации".</w:t>
        <w:br/>
        <w:t>3. Безработными не могут быть признаны граждане:</w:t>
        <w:br/>
        <w:t>не достигшие 16-летнего возраста;</w:t>
        <w:br/>
        <w:t>которым в соответствии с пенсионным законодательством Российской Федерации назначена пенсия по старости (по возрасту), за выслугу лет;</w:t>
        <w:br/>
        <w:t>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о одной и той же профессии, специальности) дважды;</w:t>
        <w:b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br/>
        <w:t>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w:t>
        <w:br/>
        <w:t>осужденные по решению суда к исправительным работам без лишения свободы, а также к наказанию в виде лишения свободы.</w:t>
        <w:br/>
        <w:t>4. Граждане, которым в установленном порядке отказано в признании их безработными, имеют право на повторное обращение в органы службы занятости через один месяц со дня отказа для решения вопроса о признании их безработными.</w:t>
        <w:br/>
        <w:br/>
      </w:r>
      <w:r>
        <w:rPr>
          <w:b/>
          <w:u w:val="single"/>
        </w:rPr>
        <w:t>Статья 4.</w:t>
      </w:r>
      <w:r>
        <w:rPr>
          <w:u w:val="single"/>
        </w:rPr>
        <w:t xml:space="preserve"> Подходящая и неподходящая работа</w:t>
      </w:r>
      <w:r>
        <w:rPr/>
        <w:br/>
        <w:t>1. Подходящей считается такая работа, в том числе работа временного характера, которая соответствует профессиональной пригодности работника с учетом уровня его профессиональной подготовки, условиям последнего места работы (за исключением оплачиваемых общественных работ), состоянию здоровья, транспортной доступности рабочего места.</w:t>
        <w:br/>
        <w:t>2. Максимальная удаленность подходящей работы от места жительства безработного определяется соответствующим органом местного самоуправления с учетом развития сети общественного транспорта в данной местности.</w:t>
        <w:br/>
        <w:t>3. Оплачиваемая работа, включая работу временного характера и общественные работы, требующая или не требующая (с учетом возрастных и иных особенностей граждан) предварительной подготовки, отвечающая требованиям законодательства Российской Федерации о труде, считается подходящей для граждан:</w:t>
        <w:br/>
        <w:t>впервые ищущих работу (ранее не работавших), не имеющих профессии (специальности), уволенных более одного раза в течение одного года, предшествовавшего началу безработицы, за нарушение трудовой дисциплины и другие виновные действия, предусмотренные законодательством Российской Федерации, ранее занимавшихся предпринимательской деятельностью, стремящихся возобновить трудовую деятельность после длительного (более одного года) перерыва, а также направленных органами службы занятости на обучение и отчисленных за виновные действия;</w:t>
        <w:br/>
        <w:t>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начального (12-месячного) периода безработицы;</w:t>
        <w:br/>
        <w:t>состоящих на учете в органах службы занятости более 18 месяцев, а также более трех лет не работавших;</w:t>
        <w:br/>
        <w:t>обратившихся в органы службы занятости после окончания сезонных работ.</w:t>
        <w:br/>
        <w:t>4. Подходящей не может считаться работа, если:</w:t>
        <w:br/>
        <w:t>она связана с переменой места жительства без согласия гражданина;</w:t>
        <w:br/>
        <w:t>условия труда не соответствуют правилам и нормам по охране труда;</w:t>
        <w:br/>
        <w:t>предлагаемый заработок ниже среднего заработка гражданина, исчисленного за последние три месяца по последнему месту работы. Данное положение не распространяется на граждан, среднемесячный заработок которых превышал величину прожиточного минимума трудоспособного населения (далее - прожиточный минимум), исчисленного в субъекте Российской Федерации в установленном порядке. В этом случае подходящей не может считаться работа, если предлагаемый заработок ниже величины прожиточного минимума, исчисленного в субъекте Российской Федерации в установленном порядке*.</w:t>
        <w:br/>
        <w:br/>
      </w:r>
      <w:r>
        <w:rPr>
          <w:b/>
          <w:u w:val="single"/>
        </w:rPr>
        <w:t>Статья 5.</w:t>
      </w:r>
      <w:r>
        <w:rPr>
          <w:u w:val="single"/>
        </w:rPr>
        <w:t xml:space="preserve"> Государственная политика в области содействия занятости населения</w:t>
      </w:r>
      <w:r>
        <w:rPr/>
        <w:br/>
        <w:t>1. Государство проводит политику содействия реализации прав граждан на полную, продуктивную и свободно избранную занятость.</w:t>
        <w:br/>
        <w:t>2. Государственная политика в области содействия занятости населения направлена на:</w:t>
        <w:br/>
        <w:t>развитие трудовых ресурсов;</w:t>
        <w:br/>
        <w:t>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br/>
        <w:t>создание условий, обеспечивающих достойную жизнь и свободное развитие человека;</w:t>
        <w:br/>
        <w:t>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br/>
        <w:t>обеспечение социальной защиты в области занятости населения, проведение специальных мероприятий, способствующих обеспечению занятости граждан, особо нуждающихся в социальной защите и испытывающих трудности в поиске работы (инвалиды; граждане, имеющие на содержании лиц, которым по заключению</w:t>
        <w:br/>
        <w:t>уполномоченного на то органа необходимы постоянный уход, помощь или надзор; лица, освобожденные из мест лишения свободы; молодежь в возрасте до 18 лет, впервые ищущая работу; лица предпенсионного возраста (за два года до наступления возраста, дающего право выхода на пенсию по старости (по возрасту);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семьи, в которых оба родителя признаны безработными; граждане, подвергшиеся воздействию радиации вследствие чернобыльской и других радиационных аварий и катастроф); предупреждение массовой и сокращение длительной (более одного года) безработицы;</w:t>
        <w:br/>
        <w:t>поощрение работодателей, сохраняющих действующие и создающих новые рабочие места прежде всего для граждан, особо нуждающихся в социальной защите и испытывающих трудности в поиске работы;</w:t>
        <w:br/>
        <w:t>сочетание самостоятельности органов власти субъектов Российской Федерации, органов местного самоуправления в обеспечении занятости населения с согласованностью их действий при реализации федеральной программы содействия занятости населения;</w:t>
        <w:br/>
        <w:t>координацию деятельности в области занятости населения с деятельностью по другим направлениям экономической и социальной политики, включая инвестиционно-структурную политику, социальное обеспечение, регулирование роста и распределение доходов, предупреждение инфляции;</w:t>
        <w:br/>
        <w:t>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 и контроля за ними;</w:t>
        <w:br/>
        <w:t>обеспечение занятости в местах проживания коренных малочисленных народов и других национальных меньшинств Российской Федерации с учетом их национальных и культурных традиций, а также исторически сложившихся видов занятости;</w:t>
        <w:b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w:t>
        <w:br/>
        <w:br/>
      </w:r>
      <w:r>
        <w:rPr>
          <w:b/>
          <w:u w:val="single"/>
        </w:rPr>
        <w:t>Статья 6.</w:t>
      </w:r>
      <w:r>
        <w:rPr>
          <w:u w:val="single"/>
        </w:rPr>
        <w:t xml:space="preserve"> Законодательство Российской Федерации о занятости населения</w:t>
      </w:r>
      <w:r>
        <w:rPr/>
        <w:br/>
        <w:t>1. Законодательство Российской Федерации о занятости населения состоит из Конституции Российской Федерации, настоящего Закона, других федеральных законов и нормативных правовых актов, регулирующих отношения в сфере занятости населения, и принятых в соответствии с федеральными законами законов и нормативных правовых актов субъектов Российской Федерации.</w:t>
        <w:br/>
        <w:t>2. Законодательство Российской Федерации о занятости населения распространяется также на иностранных граждан и лиц без гражданства, если иное не предусмотрено федеральными законами или международными договорами Российской Федерации.</w:t>
        <w:br/>
        <w:br/>
      </w:r>
      <w:r>
        <w:rPr>
          <w:b/>
          <w:u w:val="single"/>
        </w:rPr>
        <w:t>Статья 7.</w:t>
      </w:r>
      <w:r>
        <w:rPr>
          <w:u w:val="single"/>
        </w:rPr>
        <w:t xml:space="preserve"> Полномочия федеральных органов государственной власти, органов государственной власти субъектов Российской Федерации, органов местного самоуправления в осуществлении государственной политики в области содействия занятости населения</w:t>
      </w:r>
      <w:r>
        <w:rPr/>
        <w:br/>
        <w:t>1. К полномочиям федеральных органов государственной власти в осуществлении государственной политики в области содействия занятости населения относятся:</w:t>
        <w:br/>
        <w:t>реализация основных направлений государственной политики в области содействия занятости населения, предупреждения массовой безработицы на территории Российской Федерации;</w:t>
        <w:br/>
        <w:t>принятие федеральных законов и иных нормативных правовых актов, устанавливающих общие принципы государственной политики в сфере занятости населения;</w:t>
        <w:br/>
        <w:t>разработка и финансовое обеспечение федеральных целевых программ в области содействия занятости населения;</w:t>
        <w:br/>
        <w:t>формирование и контроль за целевым использованием средств на финансирование мероприятий по содействию занятости населения (Государственный фонд занятости населения Российской Федерации; далее - фонд занятости);</w:t>
        <w:br/>
        <w:t>определение минимальных и обязательных в Российской Федерации норм социальной и экономической защищенности граждан от безработицы;</w:t>
        <w:br/>
        <w:t>координация деятельности органов государственной власти субъектов Российской Федерации по вопросам занятости населения;</w:t>
        <w:br/>
        <w:t>формирование основных принципов социальной защиты работников несостоятельных организаций и организаций, осуществляющих структурные изменения производства.</w:t>
        <w:br/>
        <w:t>2. Органы государственной власти субъектов Российской Федерации в соответствии со своей компетенцией решают в полном объеме вопросы, связанные с разработкой и осуществлением государственной политики содействия занятости населения с учетом национальных, культурных традиций, а также исторически сложившихся видов занятости, обеспечением реализации прав граждан, предусмотренных настоящим Законом и другими законами и нормативными правовыми актами, определяющими государственную политику в области содействия занятости граждан, особо нуждающихся в социальной защите и испытывающих трудности в поиске работы.</w:t>
        <w:br/>
        <w:t>Органы государственной власти субъектов Российской Федерации в связи с осложнением ситуации, касающейся занятости населения на отдельных территориях, разрабатывают и реализуют мероприятия по стабилизации положения на рынке труда, в том числе по предупреждению массовых увольнений работников, сохранению существующих рабочих мест и созданию новых рабочих мест, организации временных и общественных работ, определению других критериев подходящей работы по сравнению с теми, которые установлены пунктом 1 статьи 4 настоящего Закона, упрощенной регистрации (перерегистрации) безработных граждан, изменению порядка и условий назначения и выплаты пособия по безработице, стипендий и другие мероприятия. Порядок отнесения территорий к напряженным по ситуации, сложившейся на рынке труда, определяется Правительством Российской Федерации.</w:t>
        <w:br/>
        <w:t>3. Законодательством субъектов Российской Федерации, решениями органов местного самоуправления, а также коллективными договорами и соглашениями могут предусматриваться иные не противоречащие настоящему Закону условия и порядок выплаты пособия по безработице, прохождения безработными перерегистрации, уточнения приведенного в статье 4 настоящего Закона определения подходящей работы, усиливающие социальную защищенность граждан, включая продление сроков выплаты и увеличение размеров пособия по безработице, вознаграждения за труд на оплачиваемых общественных работах, а также стипендии в период обучения за счет средств субъектов Российской Федерации.</w:t>
        <w:br/>
        <w:t>4. В случаях массового высвобождения работников и затруднений в их дальнейшем трудоустройстве органы исполнительной власти субъектов Российской Федерации, органы местного самоуправления по предложению органов службы занятости, профсоюзных органов или иных представительных органов работников могут приостановить на срок до шести месяцев решение о высвобождении работников или принять решение о проведении поэтапного их высвобождения в течение года, осуществляя финансирование данных мероприятий за счет средств соответствующих бюджетов.</w:t>
        <w:br/>
        <w:br/>
        <w:br/>
      </w:r>
      <w:r>
        <w:rPr>
          <w:b/>
          <w:sz w:val="28"/>
        </w:rPr>
        <w:t>Глава II. Права граждан в области занятости</w:t>
      </w:r>
      <w:r>
        <w:rPr/>
        <w:br/>
        <w:br/>
      </w:r>
      <w:r>
        <w:rPr>
          <w:b/>
          <w:u w:val="single"/>
        </w:rPr>
        <w:t>Статья 8.</w:t>
      </w:r>
      <w:r>
        <w:rPr>
          <w:u w:val="single"/>
        </w:rPr>
        <w:t xml:space="preserve"> Право граждан на выбор места работы</w:t>
      </w:r>
      <w:r>
        <w:rPr/>
        <w:br/>
        <w:t>1. Граждане имеют право на выбор места работы путем прямого обращения к работодателю (организация (юридическое лицо) либо физическое лицо, с которым гражданин вступает в трудовые отношения), или путем бесплатного посредничества органов службы занятости, или с помощью других организаций по содействию в трудоустройстве населения.</w:t>
        <w:br/>
        <w:t>2. Решение о приеме на работу оформляется путем заключения трудового договора (контракта) между работодателем и лицом, принимаемым на работу.</w:t>
        <w:br/>
        <w:t>Порядок и условия заключения трудовых договоров (контрактов) при трудоустройстве регулируются законодательством Российской Федерации о труде.</w:t>
        <w:br/>
        <w:br/>
      </w:r>
      <w:r>
        <w:rPr>
          <w:b/>
          <w:u w:val="single"/>
        </w:rPr>
        <w:t>Статья 9.</w:t>
      </w:r>
      <w:r>
        <w:rPr>
          <w:u w:val="single"/>
        </w:rPr>
        <w:t xml:space="preserve"> Право граждан на консультацию, профессиональную ориентацию, профессиональную подготовку, переподготовку, повышение квалификации и получение информации в органах службы занятости</w:t>
      </w:r>
      <w:r>
        <w:rPr/>
        <w:br/>
        <w:t>1. Граждане имеют право на бесплатную консультацию и бесплатное получение информации в органах службы занятости в целях выбора сферы деятельности, трудоустройства, возможности профессионального обучения.</w:t>
        <w:br/>
        <w:t>Несовершеннолетние в возрасте от 14 до 18 лет также имеют право на бесплатную консультацию и бесплатное получение информации в органах службы занятости в целях выбора профессии и возможности получения профессионального обучения.</w:t>
        <w:br/>
        <w:t>2. Безработные граждане имеют также право на бесплатные профессиональную ориентацию, профессиональную подготовку, переподготовку и повышение квалификации по направлению органов службы занятости.</w:t>
        <w:br/>
        <w:br/>
      </w:r>
      <w:r>
        <w:rPr>
          <w:b/>
          <w:u w:val="single"/>
        </w:rPr>
        <w:t>Статья 10.</w:t>
      </w:r>
      <w:r>
        <w:rPr>
          <w:u w:val="single"/>
        </w:rPr>
        <w:t xml:space="preserve"> Право граждан на профессиональную деятельность за пределами территории Российской Федерации</w:t>
      </w:r>
      <w:r>
        <w:rPr/>
        <w:br/>
        <w:t xml:space="preserve">Граждане имеют право на самостоятельный поиск работы и трудоустройство за пределами территории Российской Федерации. </w:t>
        <w:br/>
      </w:r>
      <w:r>
        <w:rPr>
          <w:b/>
          <w:u w:val="single"/>
        </w:rPr>
        <w:t>Статья 11.</w:t>
      </w:r>
      <w:r>
        <w:rPr>
          <w:u w:val="single"/>
        </w:rPr>
        <w:t xml:space="preserve"> Право граждан на обжалование действий органов службы занятости и их должностных лиц</w:t>
      </w:r>
      <w:r>
        <w:rPr/>
        <w:br/>
        <w:t>Граждане вправе обжаловать решения, действия или бездействие органов службы занятости и их должностных лиц в вышестоящий орган службы занятости, а также в суд в порядке, установленном законодательством Российской Федерации.</w:t>
        <w:br/>
        <w:br/>
        <w:br/>
      </w:r>
      <w:r>
        <w:rPr>
          <w:b/>
          <w:sz w:val="28"/>
        </w:rPr>
        <w:t>Глава III. Гарантии государства в области занятости</w:t>
      </w:r>
      <w:r>
        <w:rPr/>
        <w:br/>
        <w:br/>
      </w:r>
      <w:r>
        <w:rPr>
          <w:b/>
          <w:u w:val="single"/>
        </w:rPr>
        <w:t>Статья 12.</w:t>
      </w:r>
      <w:r>
        <w:rPr>
          <w:u w:val="single"/>
        </w:rPr>
        <w:t xml:space="preserve"> Гарантии государства в реализации права граждан на труд</w:t>
      </w:r>
      <w:r>
        <w:rPr/>
        <w:br/>
        <w:t>1. Государство гарантирует гражданам Российской Федерации:</w:t>
        <w:br/>
        <w:t>свободу выбора рода деятельности, в том числе работы с разными режимами труда;</w:t>
        <w:br/>
        <w:t>охрану труда, правовую защиту от необоснованного увольнения или необоснованного отказа в приеме на работу в соответствии с законодательством Российской Федерации о труде;</w:t>
        <w:br/>
        <w:t>бесплатное содействие в подборе подходящей работы и трудоустройстве при посредничестве органов службы занятости.</w:t>
        <w:br/>
        <w:t>2. Государство гарантирует безработным гражданам:</w:t>
        <w:br/>
        <w:t>бесплатные профессиональную ориентацию, профессиональную подготовку, переподготовку и повышение квалификации по направлению органов службы занятости;</w:t>
        <w:br/>
        <w:t>обеспечение социальной поддержки;</w:t>
        <w:br/>
        <w:t>компенсацию в соответствии с законодательством Российской Федерации материальных затрат в связи с направлением на работу (обучение) в другую местность по предложению органов службы занятости;</w:t>
        <w:br/>
        <w:t>бесплатные медицинское обслуживание и медицинское освидетельствование при приеме на работу и направлении на обучение;</w:t>
        <w:br/>
        <w:t>возможность заключения срочных трудовых договоров (контрактов) на участие в оплачиваемых общественных работах, организуемых с учетом возрастных и иных особенностей граждан.</w:t>
        <w:br/>
        <w:br/>
      </w:r>
      <w:r>
        <w:rPr>
          <w:b/>
          <w:u w:val="single"/>
        </w:rPr>
        <w:t>Статья 13.</w:t>
      </w:r>
      <w:r>
        <w:rPr>
          <w:u w:val="single"/>
        </w:rPr>
        <w:t xml:space="preserve"> Дополнительные гарантии занятости для отдельных категорий населения</w:t>
      </w:r>
      <w:r>
        <w:rPr/>
        <w:br/>
        <w:t>1. Государство обеспечивает дополнительные гарантии гражданам, особо нуждающимся в социальной защите и испытывающим трудности в поиске работы, путем разработки и реализации целевых программ содействия занятости, создания дополнительных рабочих мест и специализированных организаций (включая организации для труда инвалидов), установления квоты для приема на работу инвалидов, предоставления услуг по профессиональной ориентации, а также путем организации обучения по специальным программам и другими мерами.</w:t>
        <w:br/>
        <w:t>2. Квота для приема на работу инвалидов устанавливается в соответствии с Федеральным законом "О социальной защите инвалидов в Российской Федерации".</w:t>
        <w:br/>
        <w:t>Механизм введения квоты определяется Правительством Российской Федерации.</w:t>
        <w:br/>
        <w:t>3. Гражданам, высвобождаемым из организаций в связи с сокращением численности или штата, в соответствии с заключенными коллективными договорами (соглашениями) гарантируется после увольнения сохранение очереди на получение жилья (улучшение жилищных условий) по прежнему месту работы, а также возможность пользоваться лечебными учреждениями, а их детям - детскими дошкольными учреждениями на равных условиях с гражданами, работающими в данной организации.</w:t>
        <w:br/>
        <w:t>4. Жены (мужья) военнослужащих и граждан, уволенных с военной службы, при прочих равных условиях имеют преимущественное право поступления на работу на государственные и муниципальные унитарные предприятия.</w:t>
        <w:br/>
        <w:br/>
        <w:br/>
      </w:r>
      <w:r>
        <w:rPr>
          <w:b/>
          <w:sz w:val="28"/>
        </w:rPr>
        <w:t>Глава IV. Регулирование и организация занятости населения</w:t>
      </w:r>
      <w:r>
        <w:rPr/>
        <w:br/>
        <w:br/>
      </w:r>
      <w:r>
        <w:rPr>
          <w:b/>
          <w:u w:val="single"/>
        </w:rPr>
        <w:t>Статья 14.</w:t>
      </w:r>
      <w:r>
        <w:rPr>
          <w:u w:val="single"/>
        </w:rPr>
        <w:t xml:space="preserve"> Регулирование занятости населения</w:t>
      </w:r>
      <w:r>
        <w:rPr/>
        <w:br/>
        <w:t>В целях содействия полной, продуктивной и свободно избранной занятости населения государство осуществляет:</w:t>
        <w:br/>
        <w:t>разработку мер финансово-кредитной, инвестиционной и налоговой политики, направленных на рациональное размещение производительных сил, повышение мобильности трудовых ресурсов, развитие временной и самостоятельной занятости, поощрение применения гибких режимов труда, и других мер, способствующих сохранению и развитию системы рабочих мест;</w:t>
        <w:br/>
        <w:t>правовое регулирование в области занятости на основе соблюдения законных прав и интересов граждан и соответствующих государственных гарантий, дальнейшее совершенствование законодательства о занятости населения;</w:t>
        <w:br/>
        <w:t>разработку и реализацию федеральной и территориальных программ содействия занятости населения;</w:t>
        <w:br/>
        <w:t>создание федеральной государственной службы занятости населения.</w:t>
        <w:br/>
        <w:br/>
      </w:r>
      <w:r>
        <w:rPr>
          <w:b/>
          <w:u w:val="single"/>
        </w:rPr>
        <w:t>Статья 15.</w:t>
      </w:r>
      <w:r>
        <w:rPr>
          <w:u w:val="single"/>
        </w:rPr>
        <w:t xml:space="preserve"> Федеральная государственная служба занятости населения</w:t>
      </w:r>
      <w:r>
        <w:rPr/>
        <w:br/>
        <w:t>1. Федеральная государственная служба занятости населения является организационно самостоятельной службой на территории Российской Федерации, деятельность которой направлена на:</w:t>
        <w:br/>
        <w:t>оценку состояния и прогноз развития занятости населения, информирование о положении на рынке труда;</w:t>
        <w:br/>
        <w:t>разработку и реализацию федеральной, территориальных (краевых, областных, районных, городских) и других целевых программ содействия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w:t>
        <w:br/>
        <w:t>содействие гражданам в поиске подходящей работы, а работодателям в подборе необходимых работников;</w:t>
        <w:br/>
        <w:t>организацию при необходимости профессиональной ориентации, профессиональной подготовки, переподготовки и повышения квалификации безработных граждан;</w:t>
        <w:br/>
        <w:t>осуществление социальных выплат в виде пособия по безработице, стипендии в период обучения по направлению органов службы занятости, оказание материальной и иной помощи безработным гражданам и членам семей безработных, находящимся на их содержании.</w:t>
        <w:br/>
        <w:t>Ее работу возглавляет и организует соответствующий федеральный орган исполнительной власти, который для осуществления своих полномочий создает территориальные органы.</w:t>
        <w:br/>
        <w:t>2. Территориальные органы службы занятости не являются структурными подразделениями соответствующих органов исполнительной власти субъектов Российской Федерации, органов местного самоуправления.</w:t>
        <w:br/>
        <w:t>3. На территориях субъектов Российской Федерации, городских, сельских поселений и на других территориях органы службы занятости координируют свою деятельность с деятельностью соответствующих органов исполнительной власти, органов местного самоуправления в пределах их компетенции.</w:t>
        <w:br/>
        <w:t>4. Органы службы занятости совместно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существляют разработку и реализацию государственной политики в области содействия занятости населения.</w:t>
        <w:br/>
        <w:t>5. Услуги, связанные с содействием занятости граждан, предоставляются органами службы занятости бесплатно.</w:t>
        <w:br/>
        <w:br/>
      </w:r>
      <w:r>
        <w:rPr>
          <w:b/>
          <w:u w:val="single"/>
        </w:rPr>
        <w:t>Статья 16.</w:t>
      </w:r>
      <w:r>
        <w:rPr>
          <w:u w:val="single"/>
        </w:rPr>
        <w:t xml:space="preserve"> Статистическая отчетность и информация о занятости населения</w:t>
      </w:r>
      <w:r>
        <w:rPr/>
        <w:br/>
        <w:t>Для объективной оценки состояния рынка труда и положения в области занятости населения в Российской Федерации устанавливается государственная статистическая отчетность.</w:t>
        <w:br/>
        <w:t>Органы службы занятости обмениваются на безвозмездной основе с органами государственной статистики, налоговыми органами, органами миграционной службы и другими заинтересованными государственными органами отчетной документацией и сведениями, необходимыми каждой из сторон для выполнения своих функций.</w:t>
        <w:br/>
        <w:br/>
      </w:r>
      <w:r>
        <w:rPr>
          <w:b/>
          <w:u w:val="single"/>
        </w:rPr>
        <w:t>Статья 17.</w:t>
      </w:r>
      <w:r>
        <w:rPr>
          <w:u w:val="single"/>
        </w:rPr>
        <w:t xml:space="preserve"> Привлечение на территорию Российской Федерации иностранной рабочей силы</w:t>
      </w:r>
      <w:r>
        <w:rPr/>
        <w:br/>
        <w:t>Привлечение на территорию Российской Федерации иностранной рабочей силы является приоритетным правом Российской Федерации.</w:t>
        <w:br/>
        <w:t>Привлечение и использование на территории Российской Федерации иностранной рабочей силы осуществляются в порядке, определяемом законодательством Российской Федерации.</w:t>
        <w:br/>
        <w:br/>
      </w:r>
      <w:r>
        <w:rPr>
          <w:b/>
          <w:u w:val="single"/>
        </w:rPr>
        <w:t>Статья 18.</w:t>
      </w:r>
      <w:r>
        <w:rPr>
          <w:u w:val="single"/>
        </w:rPr>
        <w:t xml:space="preserve"> Лицензирование деятельности, связанной с трудоустройством граждан Российской Федерации за пределами территории Российской Федерации</w:t>
      </w:r>
      <w:r>
        <w:rPr/>
        <w:br/>
        <w:t>Деятельность, связанная с трудоустройством граждан Российской Федерации за пределами территории Российской Федерации, осуществляется на территории Российской Федерации только российскими юридическими лицами на основании лицензий, выдаваемых в порядке, установленном законодательством Российской Федерации.</w:t>
        <w:br/>
        <w:br/>
      </w:r>
      <w:r>
        <w:rPr>
          <w:b/>
          <w:u w:val="single"/>
        </w:rPr>
        <w:t>Статья 19.</w:t>
      </w:r>
      <w:r>
        <w:rPr>
          <w:u w:val="single"/>
        </w:rPr>
        <w:t xml:space="preserve"> Лицензирование деятельности по содействию занятости населения</w:t>
      </w:r>
      <w:r>
        <w:rPr/>
        <w:br/>
        <w:t>Деятельность по оказанию гражданам услуг в содействии трудоустройству, профессиональной ориентации и психологической поддержке безработных граждан и незанятого населения осуществляется юридическими лицами на основании лицензий, выдаваемых органами исполнительной власти субъектов Российской Федерации при наличии заключения органов службы занятости.</w:t>
        <w:br/>
        <w:br/>
      </w:r>
      <w:r>
        <w:rPr>
          <w:b/>
          <w:u w:val="single"/>
        </w:rPr>
        <w:t>Статья 20.</w:t>
      </w:r>
      <w:r>
        <w:rPr>
          <w:u w:val="single"/>
        </w:rPr>
        <w:t xml:space="preserve"> Координационные комитеты содействия занятости населения</w:t>
      </w:r>
      <w:r>
        <w:rPr/>
        <w:br/>
        <w:t>В целях выработки согласованных решений по определению и осуществлению политики занятости населения на федеральном, территориальных уровнях в рамках социального партнерства создаются координационные комитеты содействия занятости населения из представителей объединений профессиональных союзов, иных представительных органов работников, работодателей, органов службы занятости и других заинтересованных государственных органов, общественных объединений, представляющих интересы граждан, особо нуждающихся в социальной защите.</w:t>
        <w:br/>
        <w:t>Организация и порядок работы комитетов определяются представленными в комитетах сторонами.</w:t>
        <w:br/>
        <w:br/>
      </w:r>
      <w:r>
        <w:rPr>
          <w:b/>
          <w:u w:val="single"/>
        </w:rPr>
        <w:t>Статья 21.</w:t>
      </w:r>
      <w:r>
        <w:rPr>
          <w:u w:val="single"/>
        </w:rPr>
        <w:t xml:space="preserve"> Участие профессиональных союзов и иных представительных органов работников в содействии занятости населения</w:t>
      </w:r>
      <w:r>
        <w:rPr/>
        <w:br/>
        <w:t>1. Профессиональные союзы и иные представительные органы работников вправе участвовать в разработке государственной политики в области содействия занятости населения.</w:t>
        <w:br/>
        <w:t>2. Профессиональные союзы и иные представительные органы работников имеют право:</w:t>
        <w:br/>
        <w:t>вносить в органы местного самоуправления предложения о перенесении сроков или временном прекращении реализации мероприятий, связанных с массовым высвобождением работников;</w:t>
        <w:br/>
        <w:t>содействовать обеспечению социальных гарантий трудящихся в вопросах организации занятости, приема на работу (службу), увольнения, предоставления льгот и компенсаций в соответствии с законодательством Российской Федерации.</w:t>
        <w:br/>
        <w:t>3. Массовое высвобождение работников, связанное с рационализацией производства, совершенствованием организации труда, ликвидацией, перепрофилированием организации или ее структурных подразделений, полной или частичной приостановкой производства по инициативе работодателя, может осуществляться лишь при условии предварительного (не менее чем за три месяца) уведомления в письменной форме соответствующих профсоюзных органов и иных представительных органов работников.</w:t>
        <w:br/>
        <w:t>4. Органы исполнительной власти, работодатели проводят по предложению профессиональных союзов, иных представительных органов работников взаимные консультации по проблемам занятости населения.</w:t>
        <w:br/>
        <w:t>По итогам консультаций могут заключаться соглашения, предусматривающие мероприятия, направленные на содействие занятости населения.</w:t>
        <w:br/>
        <w:t>5. Профессиональные союзы, иные представительные органы работников вправе требовать от работодателя включения в коллективный договор конкретных мер по обеспечению занятости.</w:t>
        <w:br/>
        <w:t>6. Предложения профессиональных союзов, иных представительных органов работников в связи с массовым высвобождением работников, направленные в соответствующие органы власти и работодателям, подлежат рассмотрению в установленном законодательством Российской Федерации порядке.</w:t>
        <w:br/>
        <w:br/>
      </w:r>
      <w:r>
        <w:rPr>
          <w:b/>
          <w:u w:val="single"/>
        </w:rPr>
        <w:t>Статья 22.</w:t>
      </w:r>
      <w:r>
        <w:rPr>
          <w:u w:val="single"/>
        </w:rPr>
        <w:t xml:space="preserve"> Финансирование мероприятий по содействию занятости населения</w:t>
      </w:r>
      <w:r>
        <w:rPr/>
        <w:br/>
        <w:t>1. Средства на финансирование мероприятий по содействию занятости населения (фонд занятости) формируются за счет обязательных страховых взносов работодателей, обязательных страховых взносов с заработка работающих, ассигнований при необходимости из федерального бюджета, бюджетов субъектов Российской Федерации и местных бюджетов, добровольных взносов юридических и физических лиц, включая иностранных, других поступлений, в том числе средств, взыскиваемых с работодателей за нарушение требований, предусмотренных настоящим Законом, и аккумулируются на счетах в учреждениях Центрального банка Российской Федерации, других уполномоченных банков.</w:t>
        <w:br/>
        <w:t>2. Размеры обязательных страховых взносов в фонд занятости, ассигнований из федерального бюджета, отчислений в федеральную часть фонда занятости, категории работодателей и работников, уплачивающих страховые взносы и освобождаемых от их уплаты, объем доходов и расходов фонда занятости и отчет об их исполнении утверждаются федеральными законами по представлению Правительства Российской Федерации.</w:t>
        <w:br/>
        <w:t>3. Фонд занятости не является юридическим лицом, находится в оперативном управлении и распоряжении органов службы занятости и расходуется на финансирование мероприятий по содействию занятости населения.</w:t>
        <w:br/>
        <w:t>4. Фонд занятости является государственным внебюджетным фондом Российской Федерации и федеральной государственной собственностью.</w:t>
        <w:br/>
        <w:t>Средства фонда занятости не входят в состав федерального бюджета. Средства, не использованные в отчетном году, изъятию не подлежат и переходят на следующий финансовый год.</w:t>
        <w:br/>
        <w:t>5. Средства фонда занятости, формируемые за счет обязательных страховых взносов работодателей, обязательных страховых взносов с заработка работающих, ассигнований при необходимости из федерального бюджета, бюджетов субъектов Российской Федерации и местных бюджетов, освобождаются от налогообложения в соответствии с законодательством Российской Федерации о налогах.</w:t>
        <w:br/>
        <w:br/>
      </w:r>
      <w:r>
        <w:rPr>
          <w:b/>
          <w:u w:val="single"/>
        </w:rPr>
        <w:t>Статья 23.</w:t>
      </w:r>
      <w:r>
        <w:rPr>
          <w:u w:val="single"/>
        </w:rPr>
        <w:t xml:space="preserve"> Профессиональная подготовка, повышение квалификации и переподготовка безработных граждан</w:t>
      </w:r>
      <w:r>
        <w:rPr/>
        <w:br/>
        <w:t>1. Профессиональная подготовка, повышение квалификации и переподготовка безработных граждан могут осуществляться по направлению органов службы занятости, если:</w:t>
        <w:br/>
        <w:t>невозможно подобрать подходящую работу из-за отсутствия у гражданина необходимой профессиональной квалификации;</w:t>
        <w:br/>
        <w:t>необходимо изменить профессию (специальность, род занятий) в связи с отсутствием работы, отвечающей имеющимся у гражданина профессиональным навыкам;</w:t>
        <w:br/>
        <w:t>гражданином утрачена способность к выполнению работы по прежней профессии (специальности).</w:t>
        <w:br/>
        <w:t>2. Профессиональная подготовка, повышение квалификации и переподготовка безработных граждан осуществляются в образовательных учреждениях профессионального и дополнительного образования, учебных центрах органов службы занятости или иных образовательных учреждениях, образовательных подразделениях организаций или в иных учебных заведениях в соответствии с заключаемыми органами службы занятости договорами.</w:t>
        <w:br/>
        <w:t>3. Право в приоритетном порядке пройти профессиональную подготовку, повышение квалификации и переподготовку имеют безработные инвалиды, безработные граждане по истечении шестимесячного периода безработицы, граждане, уволенные с военной службы, жены (мужья) военнослужащих и граждан, уволенных с военной службы, выпускники общеобразовательных учреждений, а также граждане, впервые ищущие работу (ранее не работавшие), не имеющие профессии (специальности).</w:t>
        <w:br/>
        <w:t>4. Органы образования по запросу органов службы занятости представляют им информацию о профессионально - квалификационной структуре выпуска и численности выпускников, нуждающихся в трудоустройстве.</w:t>
        <w:br/>
        <w:br/>
      </w:r>
      <w:r>
        <w:rPr>
          <w:b/>
          <w:u w:val="single"/>
        </w:rPr>
        <w:t>Статья 24.</w:t>
      </w:r>
      <w:r>
        <w:rPr>
          <w:u w:val="single"/>
        </w:rPr>
        <w:t xml:space="preserve"> Организация общественных работ</w:t>
      </w:r>
      <w:r>
        <w:rPr/>
        <w:br/>
        <w:t>1. Органы исполнительной власти субъектов Российской Федерации, органы местного самоуправления по предложению и при участии органов службы занятости организуют в целях обеспечения временной занятости населения проведение оплачиваемых общественных работ в организациях, находящихся в их собственности, и по договорам - в других организациях.</w:t>
        <w:br/>
        <w:t>Под общественными работами понимается общедоступна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w:t>
        <w:br/>
        <w:t>К общественным работам не относится деятельность, связанная с необходимостью срочной ликвидации последствий аварий, стихийных бедствий, катастроф и других чрезвычайных ситуаций и требующая специальной подготовки работников, а также их квалифицированных и ответственных действий в кратчайшие сроки.</w:t>
        <w:br/>
        <w:t>2. С лицами, желающими участвовать в общественных работах, заключается срочный трудовой договор. Преимущественным правом на заключение такого договора пользуются безработные граждане, не получающие пособия по безработице, безработные граждане, состоящие на учете в органах службы занятости свыше шести месяцев. Граждане, зарегистрированные в органах службы занятости, также имеют право на участие в общественных работах.</w:t>
        <w:br/>
        <w:t>Участие граждан в общественных работах допускается только с их согласия. При направлении на общественные работы учитываются состояние здоровья, возрастные, профессиональные и другие индивидуальные особенности граждан. Срочный трудовой договор об участии гражданина в общественных работах может быть расторгнут им досрочно при устройстве на постоянную или временную работу.</w:t>
        <w:br/>
        <w:t>3. Оплата труда граждан, занятых на общественных работах, производится в соответствии с законодательством Российской Федерации.</w:t>
        <w:br/>
        <w:t>В период участия безработных граждан в общественных работах за ними сохраняется право на получение пособия по безработице (кроме граждан, участвующих в общественных работах и указанных в пункте 3 статьи 4 настоящего Закона).</w:t>
        <w:br/>
        <w:t>4. На граждан, занятых на общественных работах, распространяется законодательство Российской Федерации о труде и социальном страховании.</w:t>
        <w:br/>
        <w:t>5. Финансирование общественных работ производится за счет средств организации, в которых организуются эти работы, и привлечения при необходимости средств субъектов Российской Федерации и фонда занятости.</w:t>
        <w:br/>
        <w:t>6. Положение об организации общественных работ утверждается Правительством Российской Федерации.</w:t>
        <w:br/>
        <w:br/>
        <w:br/>
      </w:r>
      <w:r>
        <w:rPr>
          <w:b/>
          <w:sz w:val="28"/>
        </w:rPr>
        <w:t>Глава V. Участие работодателей в обеспечении занятости населения</w:t>
      </w:r>
      <w:r>
        <w:rPr/>
        <w:br/>
        <w:br/>
      </w:r>
      <w:r>
        <w:rPr>
          <w:b/>
          <w:u w:val="single"/>
        </w:rPr>
        <w:t>Статья 25.</w:t>
      </w:r>
      <w:r>
        <w:rPr>
          <w:u w:val="single"/>
        </w:rPr>
        <w:t xml:space="preserve"> Содействие работодателей в обеспечении занятости населения</w:t>
      </w:r>
      <w:r>
        <w:rPr/>
        <w:br/>
        <w:t>1. Работодатели содействуют проведению государственной политики занятости населения на основе:</w:t>
        <w:br/>
        <w:t>соблюдения условий договоров (контрактов), регулирующих трудовые отношения в соответствии с законодательством Российской Федерации;</w:t>
        <w:br/>
        <w:t>реализации мер, предусмотренных законодательством Российской Федерации о труде, коллективными договорами и соглашениями по защите трудящихся в случае приостановки производства или высвобождения работников;</w:t>
        <w:br/>
        <w:t>оказания помощи в трудоустройстве, профессиональной подготовке и предоставлении сверх установленной законодательством Российской Федерации дополнительной материальной помощи высвобождаемым работникам за счет средств организаций и других работодателей;</w:t>
        <w:br/>
        <w:t>создания условии для профессиональной подготовки, повышения квалификации и переподготовки работающих. При исчислении налогооблагаемой прибыли сумма балансовой прибыли организаций уменьшается на сумму средств, затраченных работодателями на эти цели;</w:t>
        <w:br/>
        <w:t>разработки и реализации социального плана организации, предусматривающего сохранение и рациональное использование профессионального потенциала работников, их социальную защиту, улучшение условий труда и иные льготы;</w:t>
        <w:br/>
        <w:t>соблюдения установленной квоты для трудоустройства инвалидов;</w:t>
        <w:br/>
        <w:t>трудоустройства определяемого органами исполнительной власти субъектов Российской Федерации и органами местного самоуправления числа граждан, особо нуждающихся в социальной защите, или резервирования отдельных видов работ (профессий) для трудоустройства таких граждан.</w:t>
        <w:br/>
        <w:t>2. Работодатели своевременно, не менее чем за три месяца, и в полном объеме представляют органам службы занятости и профсоюзному органу или иному представительному органу работников информацию о возможных массовых увольнениях трудящихся, числе и категориях работников, которых они могут коснуться, и сроке, в течение которого их намечено осуществить, и несут ответственность в установленном порядке.</w:t>
        <w:br/>
        <w:t>3. Работодатели обязаны ежемесячно представлять органам службы занятости:</w:t>
        <w:br/>
        <w:t>сведения о применении в отношении данной организации процедур о несостоятельности (банкротстве), а также информацию, необходимую для осуществления деятельности по профессиональной реабилитации и содействию занятости инвалидов;</w:t>
        <w:br/>
        <w:t>информацию о наличии вакантных рабочих мест (должностей), выполнении квоты для приема на работу инвалидов, перечислении в фонд занятости обязательных страховых взносов и внесении обязательной платы при невыполнении или невозможности выполнения квоты для приема на работу инвалидов.</w:t>
        <w:br/>
        <w:t>4. Работодатели путем перечисления средств в фонд занятости полностью возмещают затраты органов службы занятости на создание специальных рабочих мест и профессиональную подготовку, повышение квалификации, переподготовку в связи с трудоустройством работников, получивших профессиональное заболевание или инвалидность в данной организации.</w:t>
        <w:br/>
        <w:t>5. В случае невыполнения или невозможности выполнения квоты для приема на работу инвалидов работодатели ежемесячно вносят в фонд занятости обязательную плату за каждого нетрудоустроенного в рамках квоты инвалида.</w:t>
        <w:br/>
        <w:t>Порядок и размеры внесения данной обязательной платы устанавливаются Правительством Российской Федерации.</w:t>
        <w:br/>
        <w:t>6. В случае отказа в приеме на работу без уважительных причин ранее заявленных выпускников учреждений начального профессионального, среднего профессионального и высшего профессионального образования организации производят целевые финансовые отчисления в фонд занятости в размере среднего заработка работника данной категории за год.</w:t>
        <w:br/>
        <w:t>7. При приеме на работу гражданина, направленного службой занятости, работодатель в пятидневный срок возвращает в службу занятости направление с указанием дня приема гражданина на работу.</w:t>
        <w:br/>
        <w:t>В случае отказа в приеме на работу гражданина, направленного службой занятости, работодатель делает в направлении службы занятости отметку о дне явки гражданина и причине отказа в приеме на работу и возвращает направление гражданину.</w:t>
        <w:br/>
        <w:br/>
      </w:r>
      <w:r>
        <w:rPr>
          <w:b/>
          <w:u w:val="single"/>
        </w:rPr>
        <w:t>Статья 26.</w:t>
      </w:r>
      <w:r>
        <w:rPr>
          <w:u w:val="single"/>
        </w:rPr>
        <w:t xml:space="preserve"> Права работодателей</w:t>
      </w:r>
      <w:r>
        <w:rPr/>
        <w:br/>
        <w:t>1. Работодатель имеет право принимать на работу граждан, непосредственно обратившихся к нему, на равных основаниях с гражданами, имеющими направление органов службы занятости.</w:t>
        <w:br/>
        <w:t>2. Работодатели, трудоустраивающие на работу сверх установленной минимальной численности выпускников профессиональных, общеобразовательных учреждений, лиц, освобожденных из мест лишения свободы, а также граждан, особо нуждающихся в социальной защите и испытывающих трудности в поиске работы, имеют право па налоговые льготы, установленные налоговым законодательством Российской Федерации.</w:t>
        <w:br/>
        <w:t>3. Работодатели имеют право получать от органов службы занятости бесплатную информацию о состоянии рынка труда.</w:t>
        <w:br/>
        <w:t>4. При необходимости органы службы занятости могут полностью или частично компенсировать работодателям затраты на опережающее обучение граждан, высвобождаемых из организаций, в целях обеспечения их занятости, а также на организацию обучения принятых на работу граждан, высвобожденных из других организаций.</w:t>
        <w:br/>
        <w:t>5. Работодатель имеет право обжаловать действия органа службы занятости в вышестоящий орган службы занятости, а также в суд в установленном законом порядке.</w:t>
        <w:br/>
        <w:br/>
        <w:br/>
      </w:r>
      <w:r>
        <w:rPr>
          <w:b/>
          <w:sz w:val="28"/>
        </w:rPr>
        <w:t>Глава VI. Социальные гарантии и компенсации</w:t>
      </w:r>
      <w:r>
        <w:rPr/>
        <w:br/>
        <w:br/>
      </w:r>
      <w:r>
        <w:rPr>
          <w:b/>
          <w:u w:val="single"/>
        </w:rPr>
        <w:t>Статья 27.</w:t>
      </w:r>
      <w:r>
        <w:rPr>
          <w:u w:val="single"/>
        </w:rPr>
        <w:t xml:space="preserve"> Льготы и компенсации работникам, высвобождаемым из организаций</w:t>
      </w:r>
      <w:r>
        <w:rPr/>
        <w:br/>
        <w:t>Работникам, высвобождаемым из организаций в связи с их ликвидацией, сокращением численности или штата, при расторжении трудового договора предоставляются льготы и компенсации в соответствии с законодательством Российской Федерации о труде.</w:t>
        <w:br/>
        <w:t>При отсутствии у ликвидируемых организаций средств, предназначенных для расчетов с высвобождаемыми гражданами, выплата компенсаций производится в порядке и на условиях, установленных законом.</w:t>
        <w:br/>
        <w:br/>
      </w:r>
      <w:r>
        <w:rPr>
          <w:b/>
          <w:u w:val="single"/>
        </w:rPr>
        <w:t>Статья 28.</w:t>
      </w:r>
      <w:r>
        <w:rPr>
          <w:u w:val="single"/>
        </w:rPr>
        <w:t xml:space="preserve"> Гарантии социальной поддержки безработных</w:t>
      </w:r>
      <w:r>
        <w:rPr/>
        <w:br/>
        <w:t>1. Государство гарантирует безработным:</w:t>
        <w:br/>
        <w:t>выплату пособия по безработице, в том числе в период временной нетрудоспособности безработного;</w:t>
        <w:br/>
        <w:t>выплату стипендии в период профессиональной подготовки, повышения квалификации, переподготовки по направлению органов службы занятости, в том числе в период временной нетрудоспособности;</w:t>
        <w:br/>
        <w:t>возможность участия в оплачиваемых общественных работах;</w:t>
        <w:br/>
        <w:t>возмещение затрат в связи с добровольным переездом в другую местность для трудоустройства по предложению органов службы занятости.</w:t>
        <w:br/>
        <w:t>2. Время, в течение которого гражданин в установленном законом порядке получает пособие по безработице, стипендию, принимает участие в оплачиваемых общественных работах, время, необходимое для переезда по направлению органов службы занятости в другую местность и трудоустройства, а также период временной нетрудоспособности, отпуска по беременности и родам, призыва на военные сборы, привлечения к мероприятиям, связанным с подготовкой к военной службе, с исполнением государственных обязанностей, не прерывает трудового стажа и засчитывается в общий трудовой стаж.</w:t>
        <w:br/>
        <w:t>3. Все виды пособий и других выплат безработным подлежат индексации в соответствии с Законом РСФСР "Об индексации денежных доходов и сбережений граждан в РСФСР".</w:t>
        <w:br/>
        <w:br/>
      </w:r>
      <w:r>
        <w:rPr>
          <w:b/>
          <w:u w:val="single"/>
        </w:rPr>
        <w:t>Статья 29.</w:t>
      </w:r>
      <w:r>
        <w:rPr>
          <w:u w:val="single"/>
        </w:rPr>
        <w:t xml:space="preserve"> Размеры стипендии, выплачиваемой гражданам в период профессиональной подготовки, повышения квалификации и переподготовки по направлению органов службы занятости</w:t>
      </w:r>
      <w:r>
        <w:rPr/>
        <w:br/>
        <w:t>1. В период профессиональной подготовки, повышения квалификации и переподготовки по направлению органов службы занятости гражданам выплачивается стипендия:</w:t>
        <w:br/>
        <w:t>уволенным из организаций в течение 12 месяцев, предшествовавших началу обучения,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 в размере 75 процентов от их среднего заработка, исчисленного за последние три месяца по последнему месту работы, но не выше величины прожиточного минимума, исчисленного в субъекте Российской Федерации в установленном порядке, и не ниже 20 процентов величины прожиточного минимума, исчисленного в субъекте Российской Федерации в установленном порядке*. При этом минимальный размер стипендии не должен быть ниже установленного федеральным законом минимального размера оплаты труда;</w:t>
        <w:br/>
        <w:t>стремящимся возобновить трудовую деятельность после длительного (более одного года) перерыва, ищущим работу впервые (ранее не работавшим), а также уволенным из организаций в течение 12 месяцев, предшествовавших началу обучения, и имевшим в этот период оплачиваемую работу менее 26 календарных недель - в размере стипендии, установленной государством для учебных заведений соответствующего профиля, но не ниже размера пособия по безработице, предусмотренного для этой категории граждан. При этом 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стипендия, установленная федеральным законом в размере минимального размера оплаты труда, выплачивается с учетом районного коэффициента;</w:t>
        <w:br/>
        <w:t>утратившим способность к выполнению прежней работы вследствие несчастного случая на производстве или профессионального заболевания - за счет средств соответствующих организаций в размере 100 процентов среднего заработка, исчисленного за последние три месяца по последнему месту работы, но не выше величины прожиточного минимума, исчисленного в субъекте Российской Федерации в установленном порядке, и не ниже 20 процентов величины прожиточного минимума, исчисленного в субъекте Российской Федерации в установленном порядке*. При этом минимальный размер стипендии не должен быть ниже установленного федеральным законом минимального размера оплаты труда.</w:t>
        <w:br/>
        <w:t>2. При наличии у гражданина, проходящего профессиональную подготовку, повышение квалификации и переподготовку по направлению органов службы занятости, лиц, находящихся на его содержании, размер его стипендии повышается на 10 процентов величины прожиточного минимума, исчисленного в субъекте Российской Федерации в установленном порядке, но не менее чем на половину установленного федеральным законом минимального размера оплаты труда на каждого из указанных лиц. При этом максимальный размер повышения стипендии не может превышать 30 процентов величины прожиточного минимума, исчисленного в субъекте Российской Федерации в установленном порядке*.</w:t>
        <w:br/>
        <w:t>3. 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уволенным из организаций в течение 12 месяцев, предшествовавших началу безработицы, и имевшим в этот период оплачиваемую работу не менее 26 календарных недель, при прохождении ими профессиональной подготовки, повышения квалификации или переподготовки по направлению органов службы занятости в указанных районах и местностях средняя заработная плата для начисления стипендии рассчитывается с учетом районного коэффициента и процентной надбавки к заработной плате за стаж работы в таких районах и местностях.</w:t>
        <w:br/>
        <w:t>4. Гражданам, подвергшимся воздействию радиации вследствие чернобыльской и других радиационных аварий и катастроф и признанным в установленном порядке безработными, стипендия в период профессиональной подготовки, повышения квалификации или переподготовки по направлению органов службы занятости выплачивается:</w:t>
        <w:br/>
        <w:t>постоянно проживающим на территории зоны проживания с льготным социально-экономическим статусом при условии обучения на территории зоны - в повышенном на 20 процентов размере;</w:t>
        <w:br/>
        <w:t>постоянно проживающим на территории зоны проживания с правом на отселение при условии обучения на территории зоны - в повышенном на 50 процентов размере;</w:t>
        <w:br/>
        <w:t>постоянно проживающим в зоне отселения до их переселения в другие районы при условии обучения на территории зоны - в повышенном на 100 процентов размере.</w:t>
        <w:br/>
        <w:t>Финансирование расходов, связанных с выплатой стипендий в повышенном размере, осуществляется за счет средств федерального бюджета.</w:t>
        <w:br/>
        <w:t>5. Гражданам, направленным органами службы занятости на профессиональную подготовку, повышение квалификации или переподготовку, стипендия начисляется с первого дня их обучения</w:t>
        <w:br/>
        <w:t>. 6. Размер стипендии может быть уменьшен на 25 процентов сроком на один месяц или выплата ее может быть приостановлена на срок до одного месяца в случаях неуспеваемости или нерегулярного посещения занятий без уважительной причины.</w:t>
        <w:br/>
        <w:t>7. Все виды удержаний со стипендий, выплачиваемых гражданам в период профессиональной подготовки, повышения квалификации и переподготовки по направлению органов службы занятости, производятся в порядке, установленном законодательством об исполнительном производстве.</w:t>
        <w:br/>
        <w:t>8. Органы службы занятости при необходимости могут оплачивать стоимость проезда (до места обучения и обратно) и расходы, связанные с проживанием граждан, направленных службой занятости на профессиональную подготовку, повышение квалификации или переподготовку в другую местность.</w:t>
        <w:br/>
        <w:br/>
      </w:r>
      <w:r>
        <w:rPr>
          <w:b/>
          <w:u w:val="single"/>
        </w:rPr>
        <w:t>Статья 30.</w:t>
      </w:r>
      <w:r>
        <w:rPr>
          <w:u w:val="single"/>
        </w:rPr>
        <w:t xml:space="preserve"> Порядок определения размеров пособия по безработице</w:t>
      </w:r>
      <w:r>
        <w:rPr/>
        <w:br/>
        <w:t>1. Пособие безработным гражданам, уволенным по любым основаниям, устанавливается в процентном отношении к среднему заработку, исчисленному за последние три месяца по последнему месту работы, если они в течение 12 месяцев, предшествовавших началу безработицы, имели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w:t>
        <w:br/>
        <w:t>2. Пособие по безработице во всех иных случаях, в том числе гражданам, впервые ищущим работу (ранее не работавшим), не имеющим профессии (специальности), стремящимся возобновить трудовую деятельность после длительного (более одного года) перерыва, а также гражданам, уволенным из организаций в течение 12 месяцев, предшествовавших началу безработицы, и имевшим в этот период оплачиваемую работу менее 26 календарных недель, устанавливается в размере 20 процентов величины прожиточного минимума, исчисленного в субъекте Российской Федерации в установленном порядке*, но не ниже установленного федеральным законом минимального размера оплаты труда.</w:t>
        <w:br/>
        <w:t>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пособие по безработице, установленное в соответствии с федеральным законом в размере минимального размера оплаты труда, выплачивается с учетом районного коэффициента.</w:t>
        <w:br/>
        <w:t>3. При наличии лиц, находящихся на содержании безработного, размер пособия увеличивается на 10 процентов величины прожиточного минимума, исчисленного в субъекте Российской Федерации в установленном порядке*, но не менее чем на половину установленного федеральным законом минимального размера оплаты труда на каждого из указанных лиц. При этом максимальный размер доплат не может превышать 30 процентов величины прожиточного минимума, исчисленного в субъекте Российской Федерации в установленном порядке*. В случае, если оба родителя являются безработными, увеличение размера пособия на лиц, находящихся на их содержании, производится каждому из родителей.</w:t>
        <w:br/>
        <w:t>4. 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уволенным из организаций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средняя заработная плата для начисления пособия по безработице рассчитывается с учетом районного коэффициента и процентной надбавки к заработной плате за стаж работы в таких районах и местностях.</w:t>
        <w:br/>
        <w:t>5. Гражданам, подвергшимся воздействию радиации вследствие чернобыльской и других радиационных аварий и катастроф и признанным в установленном порядке безработными, к пособию по безработице выплачивается дополнительное пособие:</w:t>
        <w:br/>
        <w:t>постоянно проживающим на территории зоны проживания с льготным социально-экономическим статусом при условии постоянного проживания на территории зоны до 1 января 1991 года - в размере 10 процентов величины прожиточного минимума, исчисленного в субъекте Российской Федерации в установленном порядке*, но не ниже 50 процентов установленного федеральным законом минимального размера оплаты труда;</w:t>
        <w:br/>
        <w:t>постоянно проживающим на территории зоны проживания с правом на отселение - в размере 20 процентов величины прожиточного минимума, исчисленного в субъекте Российской Федерации в установленном порядке*, но не ниже установленного федеральным законом минимального размера оплаты труда;</w:t>
        <w:br/>
        <w:t>постоянно проживающим в зоне отселения до их переселения в другие районы - в размере 40 процентов величины прожиточного минимума, исчисленного в субъекте Российской Федерации в установленном порядке*, но не менее двукратного размера установленного федеральным законом минимального размера оплаты труда.</w:t>
        <w:br/>
        <w:t>Финансирование расходов, связанных с выплатой к пособию по безработице дополнительного пособия, осуществляется за счет средств федерального бюджета.</w:t>
        <w:br/>
        <w:t>6. Все виды удержаний с пособий по безработице производятся в порядке, установленном законодательством об исполнительном производстве.</w:t>
        <w:br/>
        <w:br/>
      </w:r>
      <w:r>
        <w:rPr>
          <w:b/>
          <w:u w:val="single"/>
        </w:rPr>
        <w:t>Статья 31.</w:t>
      </w:r>
      <w:r>
        <w:rPr>
          <w:u w:val="single"/>
        </w:rPr>
        <w:t xml:space="preserve"> Условия и сроки выплаты пособия по безработице</w:t>
      </w:r>
      <w:r>
        <w:rPr/>
        <w:br/>
        <w:t>1. Пособие по безработице выплачивается гражданам, признанным в установленном порядке безработными.</w:t>
        <w:br/>
        <w:t>2. Решение о назначении пособия по безработице принимается одновременно с решением о признании гражданина безработным в порядке, определенном статьей 3 настоящего Закона.</w:t>
        <w:br/>
        <w:t>3. Продолжительность выплаты пособия в каждом периоде безработицы не может превышать 12 месяцев в суммарном исчислении в течение 18 календарных месяцев, за исключением случаев, предусмотренных настоящим Законом.</w:t>
        <w:br/>
        <w:t>Для граждан, впервые ищущих работу (ранее не работавших), не имеющих профессии (специальности), стремящихся возобновить трудовую деятельность после длительного (более одного года) перерыва, уволенных за нарушение трудовой дисциплины и другие виновные действия, предусмотренные законодательством Российской Федерации, а также граждан, направленных органами службы занятости на обучение и отчисленных за виновные действия, продолжительность выплаты пособия по безработице в каждом периоде безработицы не может превышать 6 месяцев в суммарном исчислении в течение 12 календарных месяцев. При этом максимальная продолжительность выплаты пособия для этих категорий граждан не может превышать 12 месяцев в суммарном исчислении в течение 18 календарных месяцев.</w:t>
        <w:br/>
        <w:t>4. Гражданам, признанным в установленном порядке безработными, пособие по безработице начисляется с первого дня признания их безработными.</w:t>
        <w:br/>
        <w:t>Гражданам, уволенным из организаций в связи с их ликвидацией, сокращением численности или штата и признанным в установленном порядке безработными, но не трудоустроенным в период, в течение которого за ними по последнему месту работы сохраняется средняя заработная плата с учетом выходного пособия, пособие по безработице выплачивается начиная с первого дня по истечении указанного периода.</w:t>
        <w:br/>
        <w:t>5. В случае непредоставления оплачиваемой подходящей работы по истечении 18 календарных месяцев безработицы безработный имеет право на повторное получение пособия по безработице в размере 20 процентов величины прожиточного минимума, исчисленного в субъекте Российской Федерации в установленном порядке*, но не ниже установленного федеральным законом минимального размера оплаты труда, если иное не предусмотрено настоящим Законом.</w:t>
        <w:br/>
        <w:t>Продолжительность выплаты пособия по безработице гражданину за счет средств фонда занятости не может превышать 24 календарных месяца в суммарном исчислении в течение 36 календарных месяцев.</w:t>
        <w:br/>
        <w:t>6. Пособие по безработице выплачивается не реже двух раз в месяц при условии прохождения безработным перерегистрации в установленные службой занятости сроки, но не реже двух раз в месяц.</w:t>
        <w:br/>
        <w:t>7. Органы государственной власти субъектов Российской Федерации и органы местного самоуправления могут устанавливать и более продолжительные сроки выплаты пособий или предусматривать условия продления их выплаты за счет средств соответствующих бюджетов.</w:t>
        <w:br/>
        <w:br/>
      </w:r>
      <w:r>
        <w:rPr>
          <w:b/>
          <w:u w:val="single"/>
        </w:rPr>
        <w:t>Статья 32.</w:t>
      </w:r>
      <w:r>
        <w:rPr>
          <w:u w:val="single"/>
        </w:rPr>
        <w:t xml:space="preserve"> Порядок продления сроков выплаты пособия по безработице гражданам со стажем работы, дающим право на пенсию по старости (по возрасту)</w:t>
      </w:r>
      <w:r>
        <w:rPr/>
        <w:br/>
        <w:t>1. Гражданам, общий трудовой стаж которых в соответствии с пенсионным законодательством Российской Федерации дает им право на пенсию по старости (по возрасту), включая пенсии на льготных условиях, но которые не достигли пенсионного возраста, продолжительность периода выплаты пособия по безработице увеличивается сверх установленных 12 месяцев на две календарные недели за каждый год работы, превышающий требуемый стаж. Общий период выплаты пособия по безработице не может превышать 24 календарных месяцев в суммарном исчислении в течение 36 календарных месяцев.</w:t>
        <w:br/>
        <w:t>2. По предложению органов службы занятости при отсутствии возможности для трудоустройства безработным гражданам, уволенным в связи с ликвидацией организации, сокращением численности или штата и имеющим независимо от перерывов в трудовой деятельности стаж работы, дающий право выхода на полную пенсию по старости (по возрасту), включая пенсию па льготных условиях, с их согласия пенсия оформляется досрочно, но не ранее чем за два года до установленного законодательством Российской Федерации срока выхода на пенсию.</w:t>
        <w:br/>
        <w:t>3. Расходы, связанные с досрочным выходом на пенсию, осуществляются за счет средств Пенсионного фонда Российской Федерации с последующим возмещением затрат из фонда занятости.</w:t>
        <w:br/>
        <w:br/>
      </w:r>
      <w:r>
        <w:rPr>
          <w:b/>
          <w:u w:val="single"/>
        </w:rPr>
        <w:t>Статья 33.</w:t>
      </w:r>
      <w:r>
        <w:rPr>
          <w:u w:val="single"/>
        </w:rPr>
        <w:t xml:space="preserve"> Размеры пособия по безработице гражданам, уволенным из организаций по любым основаниям, уволенным с военной службы, из органов внутренних дел, учреждений и органов уголовно-исполнительной системы</w:t>
      </w:r>
      <w:r>
        <w:rPr/>
        <w:br/>
        <w:t>Пособие по безработице гражданам, уволенным из организаций по любым основаниям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а также уволенным с военной службы, из органов внутренних дел, учреждений и органов уголовно-исполнительной системы и признанным в установленном порядке безработными, начисляется:</w:t>
        <w:br/>
        <w:t>в первые три месяца безработицы - в размере 75 процентов от их среднемесячного заработка (денежного довольствия), исчисленного за последние три месяца по последнему месту работы (службы);</w:t>
        <w:br/>
        <w:t>в следующие четыре месяца - в размере 60 процентов;</w:t>
        <w:br/>
        <w:t>в дальнейшем - в размере 45 процентов, но во всех случаях не выше величины прожиточного минимума, исчисленного в субъекте Российской Федерации в установленном порядке, и не ниже 20 процентов величины указанного прожиточного минимума*. При этом размер пособия по безработице не должен быть ниже установленного федеральным законом минимального размера оплаты труда.</w:t>
        <w:br/>
        <w:br/>
      </w:r>
      <w:r>
        <w:rPr>
          <w:b/>
          <w:u w:val="single"/>
        </w:rPr>
        <w:t>Статья 34.</w:t>
      </w:r>
      <w:r>
        <w:rPr>
          <w:u w:val="single"/>
        </w:rPr>
        <w:t xml:space="preserve"> Размер пособия по безработице иным категориям безработных граждан</w:t>
      </w:r>
      <w:r>
        <w:rPr/>
        <w:br/>
        <w:t>1. Гражданам, впервые ищущим работу (ранее не работавшим), не имеющим профессии (специальности), стремящимся возобновить трудовую деятельность после длительного (более одного года) перерыва, а также гражданам, уволенным из организаций по любым основаниям в течение 12 месяцев, предшествовавших началу безработицы, но не имевшим в этот период 26 календарных недель оплачиваемой работы и признанным в установленном порядке безработными, пособие выплачивается в размере 20 процентов величины прожиточного минимума, исчисленного в субъекте Российской Федерации в установленном порядке*, но не ниже установленного федеральным законом минимального размера оплаты труда.</w:t>
        <w:br/>
        <w:t>2. Гражданам, завершившим профессиональную подготовку, повышение квалификации и переподготовку по направлению органов службы занятости и признанным в установленном порядке безработными, пособие по безработице выплачивается:</w:t>
        <w:br/>
        <w:t>уволенным из организаций по любым основаниям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в первые три месяца безработицы - в размере 75 процентов от их среднемесячного заработка, исчисленного за последние три месяца по последнему месту работы, в следующие четыре месяца - в размере 60 процентов, в дальнейшем - в размере 45 процентов, но во всех случаях не выше величины прожиточного минимума, исчисленного в субъекте Российской Федерации в установленном порядке, и не ниже 20 процентов величины указанного прожиточного минимума*. При этом размер пособия по безработице не должен быть ниже установленного федеральным законом минимального размера оплаты труда;</w:t>
        <w:br/>
        <w:t>уволенным из организаций по любым основаниям в течение 12 месяцев, предшествовавших началу безработицы, но не имевшим в этот период 26 календарных недель оплачиваемой работы, впервые ищущим работу (ранее не работавшим), не имеющим профессии (специальности), а также стремящимся возобновить трудовую деятельность после длительного (более одного года) перерыва - в размере 20 процентов величины прожиточного минимума, исчисленного в субъекте Российской Федерации в установленном порядке*, но не ниже установленного федеральным законом минимального размера оплаты труда.</w:t>
        <w:br/>
        <w:br/>
      </w:r>
      <w:r>
        <w:rPr>
          <w:b/>
          <w:u w:val="single"/>
        </w:rPr>
        <w:t>Статья 35.</w:t>
      </w:r>
      <w:r>
        <w:rPr>
          <w:u w:val="single"/>
        </w:rPr>
        <w:t xml:space="preserve"> Прекращение, приостановка выплаты пособия по безработице, снижение его размера</w:t>
      </w:r>
      <w:r>
        <w:rPr/>
        <w:br/>
        <w:t>1. Выплата пособия по безработице может быть прекращена, приостановлена или его размер может быть сокращен органами службы занятости.</w:t>
        <w:br/>
        <w:t>2. Выплата пособия по безработице прекращается с одновременным снятием с учета в качестве безработного в случаях:</w:t>
        <w:br/>
        <w:t>признания гражданина занятым по основаниям, предусмотренным в статье 2 настоящего Закона;</w:t>
        <w:br/>
        <w:t>прохождения профессиональной подготовки, повышения квалификации или переподготовки по направлению органов службы занятости с выплатой стипендии;</w:t>
        <w:br/>
        <w:t>длительной (более месяца) неявки безработного в органы службы занятости без уважительных причин;</w:t>
        <w:br/>
        <w:t>переезда безработного в другую местность;</w:t>
        <w:br/>
        <w:t>попытки получения либо получения пособия по безработице обманным путем;</w:t>
        <w:br/>
        <w:t>осуждения лица, получающего пособие по безработице, к наказанию в виде лишения свободы;</w:t>
        <w:br/>
        <w:t>назначения в соответствии с пенсионным законодательством Российской Федерации пенсии по старости (по возрасту), за выслугу лет.</w:t>
        <w:br/>
        <w:t>3. Выплата пособия по безработице может быть приостановлена на срок до трех месяцев в случаях:</w:t>
        <w:br/>
        <w:t>отказа в период безработицы от двух вариантов подходящей работы;</w:t>
        <w:br/>
        <w:t>отказа по истечении трех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ранее не работавших), не имеющих профессии (специальности), стремящихся возобновить трудовую деятельность после длительного (более одного года) перерыва, уволившихся по собственному желанию без уважительных причин более одного раза в течение одного года, предшествовавшего началу безработицы;</w:t>
        <w:br/>
        <w:t>явки безработного на перерегистрацию в состоянии опьянения, вызванном употреблением алкоголя, наркотических средств или других одурманивающих веществ. Порядок установления факта состояния опьянения безработного определяется Правительством Российской Федерации;</w:t>
        <w:br/>
        <w:t>увольнения с последнего места работы (службы) за нарушение трудовой дисциплины и другие виновные действия, предусмотренные законодательством Российской Федерации, а также отчисления гражданина, направленного на обучение органами службы занятости, с места обучения за виновные действия;</w:t>
        <w:br/>
        <w:t>нарушения безработным без уважительных причин условий и сроков его перерегистрации в качестве безработного. Приостановка выплаты пособия по безработице производится со дня, следующего за днем последней явки безработного на перерегистрацию;</w:t>
        <w:br/>
        <w:t>самовольного прекращения гражданином обучения по направлению органов службы занятости.</w:t>
        <w:br/>
        <w:t>Период, на который приостанавливается выплата пособия по безработице, засчитывается в общий период выплаты пособия по безработице и не засчитывается в общий трудовой стаж.</w:t>
        <w:br/>
        <w:t>4. Выплата пособия по безработице не производится в периоды:</w:t>
        <w:br/>
        <w:t>отпуска по беременности и родам;</w:t>
        <w:br/>
        <w:t>выезда безработного из места постоянного проживания в связи с обучением в вечерних и заочных учреждениях профессионального образования;</w:t>
        <w:br/>
        <w:t>призыва безработного на военные сборы, привлечения к мероприятиям, связанным с подготовкой к военной службе, с исполнением государственных обязанностей.</w:t>
        <w:br/>
        <w:t>Указанные периоды не засчитываются в общий период выплаты пособия по безработице и продлевают его.</w:t>
        <w:br/>
        <w:t>5. Размер пособия по безработице может быть сокращен на 25 процентов на срок до одного месяца в случаях:</w:t>
        <w:br/>
        <w:t>неявки без уважительных причин на переговоры о трудоустройстве с работодателем в течение трех дней со дня направления органами службы занятости;</w:t>
        <w:br/>
        <w:t>отказа без уважительных причин явиться в органы службы занятости для получения направления на работу (учебу).</w:t>
        <w:br/>
        <w:t>6. Решение о прекращении, приостановке выплаты пособия по безработице или снижении его размера принимается органами службы занятости с обязательным уведомлением безработного.</w:t>
        <w:br/>
        <w:br/>
      </w:r>
      <w:r>
        <w:rPr>
          <w:b/>
          <w:u w:val="single"/>
        </w:rPr>
        <w:t>Статья 36.</w:t>
      </w:r>
      <w:r>
        <w:rPr>
          <w:u w:val="single"/>
        </w:rPr>
        <w:t xml:space="preserve"> Материальная и иная помощь</w:t>
      </w:r>
      <w:r>
        <w:rPr/>
        <w:br/>
        <w:t>1. Безработным гражданам, утратившим право на пособие по безработице в связи с истечением установленного законодательством Российской Федерации о занятости населения периода его выплаты, а также лицам, находящимся на содержании безработного, органами службы занятости может оказываться в период его безработицы материальная и иная помощь, включая дотации за пользование детскими дошкольными учреждениями, жильем, коммунальными услугами, общественным транспортом, услугами здравоохранения и общественного питания.</w:t>
        <w:br/>
        <w:t>К лицам, находящимся на содержании безработного, относятся лица, не достигшие 18 лет (учащиеся - 24 лет), проживающие на средства безработного гражданина, не имеющие самостоятельных источников дохода и состоящие с ним в родстве.</w:t>
        <w:br/>
        <w:t>К лицам, находящимся на содержании безработного, не относятся лица:</w:t>
        <w:br/>
        <w:t>получающие стипендии, пенсии и пособия по безработице;</w:t>
        <w:br/>
        <w:t>находящиеся на государственном содержании (учащиеся профессионально-технических училищ, воспитанники детских домов и домов ребенка);</w:t>
        <w:br/>
        <w:t>учащиеся специальных школ и дети, находящиеся в домах-интернатах, за содержание которых с опекунов не взимается плата, а также в интернатах при школах с полным государственным обеспечением.</w:t>
        <w:br/>
        <w:t>2. При необходимости органы службы занятости могут оказывать материальную помощь гражданам, направленным ими на профессиональную подготовку, повышение квалификации или переподготовку.</w:t>
        <w:br/>
        <w:br/>
      </w:r>
      <w:r>
        <w:rPr>
          <w:b/>
          <w:u w:val="single"/>
        </w:rPr>
        <w:t>Статья 37.</w:t>
      </w:r>
      <w:r>
        <w:rPr>
          <w:u w:val="single"/>
        </w:rPr>
        <w:t xml:space="preserve"> Добровольное страхование на случай потери работы.</w:t>
      </w:r>
      <w:r>
        <w:rPr/>
        <w:br/>
        <w:t>Граждане могут заключать со страховыми организациями договор добровольного страхования на случай потери работы. Порядок, периодичность и условия страхования определяются законодательством Российской Федерации.</w:t>
        <w:br/>
        <w:br/>
        <w:br/>
      </w:r>
      <w:r>
        <w:rPr>
          <w:b/>
          <w:sz w:val="28"/>
        </w:rPr>
        <w:t>Глава VII. Контроль за исполнением настоящего Закона и ответственность за его нарушение</w:t>
      </w:r>
      <w:r>
        <w:rPr/>
        <w:br/>
        <w:br/>
      </w:r>
      <w:r>
        <w:rPr>
          <w:b/>
          <w:u w:val="single"/>
        </w:rPr>
        <w:t>Статья 38.</w:t>
      </w:r>
      <w:r>
        <w:rPr>
          <w:u w:val="single"/>
        </w:rPr>
        <w:t xml:space="preserve"> Органы, осуществляющие контроль за исполнением настоящего Закона</w:t>
      </w:r>
      <w:r>
        <w:rPr/>
        <w:br/>
        <w:t>Контроль за исполнением настоящего Закона осуществляется уполномоченными на то государственными органами в соответствии с федеральными законами и иными нормативными правовыми актами.</w:t>
        <w:br/>
        <w:br/>
      </w:r>
      <w:r>
        <w:rPr>
          <w:b/>
          <w:u w:val="single"/>
        </w:rPr>
        <w:t>Статья 39.</w:t>
      </w:r>
      <w:r>
        <w:rPr>
          <w:u w:val="single"/>
        </w:rPr>
        <w:t xml:space="preserve"> Ответственность за нарушение настоящего Закона.</w:t>
      </w:r>
      <w:r>
        <w:rPr/>
        <w:br/>
        <w:t>Ответственность за нарушение настоящего Закона наступает в соответствии с законодательством Российской Федерации.</w:t>
        <w:br/>
        <w:br/>
        <w:t>____________________________________________________</w:t>
        <w:br/>
        <w:t>* вступает в силу со дня установления Правительством Российской Федерации величины прожиточного минимума в соответствии с Федеральным законом "О прожиточном минимуме в Российской Федерации"</w:t>
      </w:r>
      <w:r>
        <w:rPr>
          <w:color w:val="000000"/>
          <w:sz w:val="18"/>
        </w:rPr>
        <w:br/>
      </w:r>
      <w:r>
        <w:rPr>
          <w:sz w:val="18"/>
        </w:rPr>
        <w:t xml:space="preserve"> </w:t>
        <w:br/>
        <w:br/>
      </w:r>
    </w:p>
    <w:p>
      <w:pPr>
        <w:pStyle w:val="Normal"/>
        <w:rPr>
          <w:sz w:val="18"/>
        </w:rPr>
      </w:pPr>
      <w:r>
        <w:rPr>
          <w:sz w:val="1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5:33:00Z</dcterms:created>
  <dc:creator>Patient Of Dr.OGen</dc:creator>
  <dc:description/>
  <dc:language>en-US</dc:language>
  <cp:lastModifiedBy>Patient Of Dr.OGen</cp:lastModifiedBy>
  <dcterms:modified xsi:type="dcterms:W3CDTF">2000-12-13T15:33:00Z</dcterms:modified>
  <cp:revision>3</cp:revision>
  <dc:subject/>
  <dc:title>Назад в оглавление</dc:title>
</cp:coreProperties>
</file>